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325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1966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8163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5992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6506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3004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4405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433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6556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8603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067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011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0409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