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5882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444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442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71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575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46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0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183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32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850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3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35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035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387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41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7001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983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