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620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704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004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153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440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576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174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682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659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343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247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846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55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604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54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