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75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725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67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1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27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2578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24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799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250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125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53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5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96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