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340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693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903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798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563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685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566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28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231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8558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058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326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885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836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175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149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731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