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813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1344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0111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6737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81647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8263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7027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5943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2984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28086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3874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195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8884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3293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1718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