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989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264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736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053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959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838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771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606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033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392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04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216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501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