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389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8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295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168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324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580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194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342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716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80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49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783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962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1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189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983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6819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