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26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513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88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623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162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663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906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611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888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693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669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130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148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698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620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