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1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46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37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10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711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326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211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044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294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534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4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207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402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