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185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085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91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872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29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10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53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27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71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9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72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2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87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511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921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02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82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