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6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00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43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11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58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4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81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67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11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82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94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283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458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366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