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14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74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48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45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60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17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1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4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27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1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8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11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490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