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375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67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172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459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986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056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837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701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273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356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024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004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223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15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853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611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201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