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74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511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422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462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399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852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680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810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988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310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376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882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033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021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9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