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706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227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854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77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528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538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958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258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462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057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043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697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602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