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548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75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897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671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97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088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53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116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12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5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611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727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536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015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15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