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15108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11839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49663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89481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44670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7634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04920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32299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89117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42763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05045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09926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01550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43546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4963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