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3872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97396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6049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8353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6892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9781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795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63585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35473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54222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10296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615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2134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