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23990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21174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441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062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2104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839192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1661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14914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62297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657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920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4850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76706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4975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49210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91472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86328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