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074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0190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57790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22555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262255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0855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533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37495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00851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2744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321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87859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0295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74677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0764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