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4686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9228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48245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92219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049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8434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3289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868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7121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29004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3740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28197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607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