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72336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90566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19855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5986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18028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963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4890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25531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187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98241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87092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2352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8711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9174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1629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0945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263536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