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80824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202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7497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855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0198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381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62783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1462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239667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61656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305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8847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0519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1598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9898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