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471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345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848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213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682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847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811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480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076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084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127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536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163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