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08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98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397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27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8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12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635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562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82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55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919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918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33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30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416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425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300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