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964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6223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0202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050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7747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694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0535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858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8538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1574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01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2374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662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037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7156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