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335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762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669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09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716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220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502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52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05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96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83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05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771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