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0070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91432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04389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2880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80176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06796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9493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37828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4063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3140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59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06220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9351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0874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80578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32143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2887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