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775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0444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045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5694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659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492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2345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987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5888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141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0349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1133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6372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6321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3123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