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64255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70641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71428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28425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71734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16452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80898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38338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5568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53388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73054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38102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41326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