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247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678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998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054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606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841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960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094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434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283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440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681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092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442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318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358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240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