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135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678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997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10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466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2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976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95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74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239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113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986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618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288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010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