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0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17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37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6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8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9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9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295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2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82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36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445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825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