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631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384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494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256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611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9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593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86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597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582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708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629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298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870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65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107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027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