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330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054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77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598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275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604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481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831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159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160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383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838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388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965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648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