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045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660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921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566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298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150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981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276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455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024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068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302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250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