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010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183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571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833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609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131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3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476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113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198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146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175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40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908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36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803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437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