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08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6474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1251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951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1006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6655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426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9554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551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9545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948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836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3388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