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77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1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552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04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950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33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113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75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230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4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33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90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928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8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78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87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04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