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886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61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285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718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114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652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547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010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979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15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359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767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38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019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454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