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176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951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728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662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66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384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839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344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713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157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36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425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852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