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067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57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59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529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62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210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853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888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27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931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61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60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01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24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02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162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27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