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13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7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334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526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240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861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24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7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056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43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8375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77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7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409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97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