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7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4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151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16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1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50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6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4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31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09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874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5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084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