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815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748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046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83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923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459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419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197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081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399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105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038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365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101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31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57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512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