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230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873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635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279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339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325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25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142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195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48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985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41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373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795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196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