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1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0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29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27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743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852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10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74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83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01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7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93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30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