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58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781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25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81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06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082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138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282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04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3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48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80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4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266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66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56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07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