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703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71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31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372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028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33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928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37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10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86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806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20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333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61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15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